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Part 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Practical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ve finally gotten to the good part of chemistry!  Instead of being content with talking about equations and phases of matter, we’re at the part where we get to start fires and blow stuff up.  At least, that’s what always seems to happen when I get into the la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re interested in seeing what sorts of specific reactions chemists like to play with in their labs, keep rea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40:00Z</dcterms:created>
  <dc:creator>Ian Guch</dc:creator>
  <dc:description/>
  <cp:keywords/>
  <dc:language>en-US</dc:language>
  <cp:lastModifiedBy>Ian Guch</cp:lastModifiedBy>
  <dcterms:modified xsi:type="dcterms:W3CDTF">2011-03-30T14:40:00Z</dcterms:modified>
  <cp:revision>2</cp:revision>
  <dc:subject/>
  <dc:title>(a)  Part 5</dc:title>
</cp:coreProperties>
</file>